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4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2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88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09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01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0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07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37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1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6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04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73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