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563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673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353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914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227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854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059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609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018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846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260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402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256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543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792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