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83770263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39863945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55992265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39341309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64022778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97884125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94916787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12462197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05386832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39293685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8603786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8270845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09699416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9743975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34957050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1481797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63710031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