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825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60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658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742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40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217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958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761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777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774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130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03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156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34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749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569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926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