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493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080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71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071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450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709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279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330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831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340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995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049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510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199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105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