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250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36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772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549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24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655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899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643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787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348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755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704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746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