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69197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78178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05554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32626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06229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0856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13279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8414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63352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7283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25556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32907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42968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