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76728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745961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607234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478490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08808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001647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402424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106079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252454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946262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315270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511431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187350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998341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36256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