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658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496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581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721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444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036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297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476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397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841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572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522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274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840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912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985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69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