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876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515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59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35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12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873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550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511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02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800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430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55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012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