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37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753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63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968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894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2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833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87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380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84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641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814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852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172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447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