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696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9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61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97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88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5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46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60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0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61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81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42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454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703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30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24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0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