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133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902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223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057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333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210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125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053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6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080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126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714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9376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