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998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9906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6884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3773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2768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4407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1679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0332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8476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5775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936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661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4676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9795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8516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1635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6670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