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05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8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035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53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21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0327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96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54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71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46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924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5724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82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674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064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