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44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1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78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5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5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2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96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44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3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2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9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41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88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759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26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70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