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868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054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060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294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838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522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692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463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089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943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124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989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050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345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376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