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8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81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2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219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80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830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11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357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42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93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53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32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13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