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2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7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96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0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60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56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85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5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55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5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85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523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91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45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3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