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18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66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1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162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6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32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61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56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36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6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4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14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7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0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34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520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24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