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255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16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348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578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548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930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277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920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298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199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903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514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919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