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45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958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130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413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135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230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285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453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030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414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560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632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138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812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862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196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095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