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859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637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281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089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503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255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930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823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768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180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927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314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115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378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117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