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35232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18341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11713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65159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2895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09366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99422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6520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51930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53113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13894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20655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93968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