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28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3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3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60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81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0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99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16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327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25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03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35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7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17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50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