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132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73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85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10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80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131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097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29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60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236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87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9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6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