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376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593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678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556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402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662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38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761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34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118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0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915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3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42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648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236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11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