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9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64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6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32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06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248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2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0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24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605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730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06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222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05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