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583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851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539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295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679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090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2495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249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011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195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275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049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635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001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596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092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209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