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50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26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60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5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35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7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33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20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779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03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4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25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