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318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603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820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2432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780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424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045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155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63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1255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776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411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095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