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62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47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027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62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080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305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93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22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326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695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843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5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32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995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18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474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037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