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041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859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892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274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510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771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296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302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204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67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505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512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951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575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2259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