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04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71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377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95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94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5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77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10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42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34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9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9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7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99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18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85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421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