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235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592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3447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290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8357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765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883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295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391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129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870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615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3239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