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2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08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269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924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085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57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43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737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8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54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137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818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229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178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248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