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0108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9898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186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005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3247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9952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9821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082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5987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3183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866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637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640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3887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107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3488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4618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