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55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0953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161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481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606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036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227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43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1016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58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56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5793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429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