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0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389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52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646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009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66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345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907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21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02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3022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15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913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856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915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