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4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2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775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0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48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14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243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484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384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182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353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699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72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71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015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