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983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463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141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465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032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153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101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126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162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520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64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85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614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