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824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084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49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44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392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44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799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72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79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558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81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989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596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95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201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176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