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068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78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8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36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573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59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13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210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990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21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5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1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235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561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701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27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72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