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13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158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027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352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193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333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906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97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302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412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901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640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228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719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352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