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033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73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02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298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99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130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60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316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95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945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352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329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06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