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0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632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424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261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025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02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871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152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97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105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154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457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42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