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57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488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22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506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264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081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35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70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4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702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36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21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48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67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