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572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73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31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085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933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220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799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77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03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041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1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0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29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976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55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10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43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