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41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01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36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177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6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46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1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04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66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04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811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15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07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25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4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64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