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54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99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943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492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230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645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606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69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30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47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77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495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28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21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93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