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10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293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419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91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594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372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348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702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806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07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287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589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657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150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1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