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916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4822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368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163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016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894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451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930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1825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387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730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781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0722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