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403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0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34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07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0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7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05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55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69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7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03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3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098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466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930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427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7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