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50270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34387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33184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82331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54559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08528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04100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05860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38066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06493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94556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48862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45481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38117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99950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