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88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894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657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50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1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20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387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71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0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12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196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671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577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170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64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072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329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