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7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988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89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07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561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63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53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91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650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7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79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25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