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870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693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749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135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22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873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224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079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555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250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438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22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34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