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185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04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579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529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05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23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03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564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101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838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81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87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28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92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68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61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554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