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16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31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1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292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20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20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290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76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92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29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93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549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46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57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