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52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64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75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209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653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356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80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317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221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57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930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100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634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