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768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328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015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381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91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88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79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551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755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001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4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0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52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812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75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25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02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