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066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928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508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048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70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359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818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917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471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390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203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832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481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84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911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088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562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