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55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860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069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617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678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052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86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68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600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401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950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579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369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755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040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