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332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462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644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572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010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637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18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380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827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211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73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892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931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