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325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57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03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359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95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72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98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882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69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749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871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44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7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140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64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