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9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71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1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65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79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26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6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7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8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1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80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5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75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