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651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19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757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910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409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172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196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09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769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557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058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18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358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328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556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622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222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