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060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535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296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8995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373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82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708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369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101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766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555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760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790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