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2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07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9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89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68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506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438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2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81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3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38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1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6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4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7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822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90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