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547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600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738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829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27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903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951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032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143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929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634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084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217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635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278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