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7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93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57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299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1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387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33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122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26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48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08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15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63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268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