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773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257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82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016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74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884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601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731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683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727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71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15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754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904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434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60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086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