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4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80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88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687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31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483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279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602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24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092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57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98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589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