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655478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529163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652782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831806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767315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804904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159138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719323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112457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117584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3590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29041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15654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089093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412817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568099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678591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