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771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534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976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35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905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618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558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088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849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106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078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59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007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61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869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