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085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98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458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238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785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644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241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781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969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39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608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92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045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