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725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8766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7849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7602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4528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7757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6497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2758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4412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2600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838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905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2590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