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455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681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55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433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093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089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87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0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992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74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0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38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42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81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975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558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76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