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87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75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85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832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7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2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148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8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303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94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59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31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38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993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