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47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63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20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44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30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761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561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27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172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33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484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671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67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720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