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2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82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36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4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9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089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636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101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33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250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917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8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06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211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507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323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93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