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742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929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058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455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539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603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098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601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338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102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432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556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204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