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36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69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02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26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90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94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32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90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8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4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65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158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