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97464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2685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03568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71889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3420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6462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75422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19598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58544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9187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86545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80318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41282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29842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83967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282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8130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