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282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874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758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505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578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93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810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45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746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129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462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76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419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160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04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