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78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378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671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334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866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177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834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475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053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920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352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41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079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