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438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201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52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776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457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06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99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11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704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26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269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073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672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349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110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048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365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