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82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020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531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786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919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868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77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527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275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287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092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540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361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712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528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