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254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517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246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964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575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73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156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106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28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9547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49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193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612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