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120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098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233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277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947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448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589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632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850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062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011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514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405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762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472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291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677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