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63547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22681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04061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99072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22638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50306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80252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55669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68684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64365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22018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39140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96407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82735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22769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