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07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86122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3771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04844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746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949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28278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326351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996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0018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30977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489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27007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