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47033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12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094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49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155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0906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4215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641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991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0128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421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525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6732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102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5861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2220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1154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