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1596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837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80807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3903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77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64432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26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909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17687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286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431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372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126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569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0034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