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58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018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510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002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90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928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757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157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49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878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130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5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710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