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279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819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120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646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519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138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214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918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35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485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257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598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940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3779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0127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43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205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