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082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958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11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177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771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276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524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908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74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570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91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948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47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323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714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