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787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66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4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271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404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671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39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119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331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822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657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084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659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