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04950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64817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33741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4298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01012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8033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40630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56936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57590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48680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653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41484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61022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0080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93323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10954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04414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