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57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9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983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082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582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172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146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87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211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799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877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48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36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84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98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