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548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39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97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47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679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860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71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65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883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326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03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80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23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