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396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326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907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149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33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906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371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398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88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366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959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429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566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725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941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999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952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