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2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10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4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3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0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3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18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92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387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5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614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6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50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45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705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