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457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330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859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834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78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734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511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274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51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249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378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355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576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